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1 № 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Энергосбереж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вышение энергетической эффектив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Стародеревянковского сельског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  на 2020-2022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shd w:fill="FFFFFF" w:val="clear"/>
        </w:rPr>
        <w:t>ПЕРЕЧЕНЬ ОСНОВНЫХ МЕРОПРИЯТИЙ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</w:r>
    </w:p>
    <w:p>
      <w:pPr>
        <w:pStyle w:val="Normal"/>
        <w:jc w:val="center"/>
        <w:rPr/>
      </w:pPr>
      <w:r>
        <w:rPr/>
      </w:r>
    </w:p>
    <w:tbl>
      <w:tblPr>
        <w:tblW w:w="1509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89"/>
        <w:gridCol w:w="2236"/>
        <w:gridCol w:w="1569"/>
        <w:gridCol w:w="994"/>
        <w:gridCol w:w="993"/>
        <w:gridCol w:w="1136"/>
        <w:gridCol w:w="2126"/>
        <w:gridCol w:w="2466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в сфере энергосбере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формационное обеспечение по вопросам энергосбережени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затраты на ТЭ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одеревянк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сновное мероприятие №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енциального собственника объек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хнических паспортов на выявленные бесхозяйные объекты для постановки на учё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сковых заявлений в суд по установлению статуса бесхозяйного объекта и закреплению в собственность посел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 договорам на обслуживание или передача в собственность объектов энергосетевым организация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енность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истематического мониторинга  показателей энергопотребления в учреждениях, учета используемых энергетических ресурсов, сбор и анализ информации об энергопотреблении организаций (зданий, строений, сооружений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для оперативных действий, анализа энергопотребления и отчетности перед вышестоящими органами и организациям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население (потребителей) о требованиях законодательства по оснащению приборами учета водо-, тепло-, электро- , газопотребления (изготовление информационных стендов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ведомленнос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)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я и т.д.),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  <w:r>
              <w:rPr/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</w:t>
              <w:softHyphen/>
              <w:t>госбережения через сходы населения, распространение социальной рекламы в области энергосбережения и повышения энергетической эффективност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ктивное формирование общественного порицания энергорасточительства и престижа экономного отношения к энергоресурсам в обществе;- вовлечение в процесс энергосбережения всех социальных слоев населения сельского поселения, общественных организаций, проведение занятий по основам энергосбережения среди учащихся образовательных учреждений, позволяющих формировать мировоззрение по рачительному использованию энергии, начиная с детского и юношеского возраста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проекто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4A5562"/>
          <w:sz w:val="20"/>
          <w:lang w:eastAsia="ru-RU"/>
        </w:rPr>
      </w:pPr>
      <w:r>
        <w:rPr>
          <w:b/>
          <w:bCs/>
          <w:color w:val="4A5562"/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1622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0:39:00Z</dcterms:created>
  <dc:creator>User</dc:creator>
  <dc:description/>
  <cp:keywords/>
  <dc:language>en-US</dc:language>
  <cp:lastModifiedBy>User</cp:lastModifiedBy>
  <cp:lastPrinted>2021-10-27T15:47:00Z</cp:lastPrinted>
  <dcterms:modified xsi:type="dcterms:W3CDTF">2021-10-27T11:47:00Z</dcterms:modified>
  <cp:revision>13</cp:revision>
  <dc:subject/>
  <dc:title>ПРИЛОЖЕНИЕ</dc:title>
</cp:coreProperties>
</file>